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83337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64639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750756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